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</w:t>
      </w:r>
      <w:bookmarkStart w:id="0" w:name="sub_1115"/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  <w:sz w:val="26"/>
        </w:rPr>
        <w:t>Таблица № 15</w:t>
      </w:r>
      <w:bookmarkEnd w:id="0"/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Информация</w:t>
        <w:br/>
        <w:t xml:space="preserve">            о расходовании бюджетных средств на реализацию муниципальной программы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b/>
                <w:color w:val="000000"/>
                <w:sz w:val="26"/>
                <w:szCs w:val="26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на 2014-2017 годы»</w:t>
            </w:r>
          </w:p>
          <w:p>
            <w:pPr>
              <w:pStyle w:val="Normal"/>
              <w:tabs>
                <w:tab w:val="clear" w:pos="708"/>
                <w:tab w:val="left" w:pos="3011" w:leader="none"/>
                <w:tab w:val="left" w:pos="3578" w:leader="none"/>
                <w:tab w:val="left" w:pos="3720" w:leader="none"/>
              </w:tabs>
              <w:autoSpaceDE w:val="false"/>
              <w:ind w:firstLine="72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b/>
                <w:i/>
                <w:color w:val="000000"/>
                <w:sz w:val="26"/>
                <w:szCs w:val="26"/>
              </w:rPr>
              <w:t>а 2015 год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6"/>
                <w:szCs w:val="26"/>
              </w:rPr>
              <w:t>(тыс. руб.)</w:t>
            </w:r>
          </w:p>
          <w:tbl>
            <w:tblPr>
              <w:tblW w:w="10140" w:type="dxa"/>
              <w:jc w:val="left"/>
              <w:tblInd w:w="237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643"/>
              <w:gridCol w:w="3685"/>
              <w:gridCol w:w="1418"/>
              <w:gridCol w:w="1559"/>
              <w:gridCol w:w="1417"/>
              <w:gridCol w:w="1418"/>
            </w:tblGrid>
            <w:tr>
              <w:trPr>
                <w:trHeight w:val="64" w:hRule="atLeast"/>
                <w:cantSplit w:val="true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 п/п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дпрограммы, отдельного мероприят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hanging="57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и ресурсного обеспеч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расходов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в соответствии с программо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ичес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ие расходы, (тыс. 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firstLine="4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40"/>
                    <w:rPr/>
                  </w:pPr>
                  <w:r>
                    <w:rPr/>
                    <w:t>Муниципальная программа «Развитие культуры на территории Дальнереченского городского округа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0" w:right="-3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680,55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943,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firstLine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40"/>
                    <w:rPr>
                      <w:color w:val="000000"/>
                    </w:rPr>
                  </w:pPr>
                  <w:r>
                    <w:rPr/>
                    <w:t>Отдельные мероприятия: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40" w:right="-32" w:hanging="0"/>
                    <w:jc w:val="center"/>
                    <w:outlineLvl w:val="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40" w:right="-32" w:hanging="0"/>
                    <w:jc w:val="center"/>
                    <w:outlineLvl w:val="5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40" w:right="-32" w:hanging="0"/>
                    <w:jc w:val="center"/>
                    <w:outlineLvl w:val="5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3"/>
                    </w:numPr>
                    <w:snapToGrid w:val="false"/>
                    <w:ind w:left="-40" w:right="-32" w:firstLine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40"/>
                    <w:rPr/>
                  </w:pPr>
                  <w:r>
                    <w:rPr/>
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</w:r>
                  <w:r>
                    <w:rPr>
                      <w:b/>
                    </w:rPr>
                    <w:t>(клубного тип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74,3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28,93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>Расходы: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>выплата заработной платы, оплата коммунальных услуг, связи, работы и услуги по содержанию имущества, приобретение основных средств и материальных запасов и пр.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150" w:firstLine="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40"/>
                    <w:rPr/>
                  </w:pPr>
                  <w:r>
                    <w:rPr/>
                    <w:t xml:space="preserve">Услуга № 1 - Создание и показ театрализованных представлений, концертов и концертных программ, праздников, конкурсов, иных зрелищных программ </w:t>
                  </w:r>
                </w:p>
                <w:p>
                  <w:pPr>
                    <w:pStyle w:val="Normal"/>
                    <w:ind w:right="-32" w:hanging="40"/>
                    <w:rPr/>
                  </w:pPr>
                  <w:r>
                    <w:rPr/>
                    <w:t>(670 мероприяти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/>
                  </w:pPr>
                  <w:r>
                    <w:rPr/>
                    <w:t>18074,39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/>
                  </w:pPr>
                  <w:r>
                    <w:rPr/>
                    <w:t>16428,9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outlineLvl w:val="5"/>
                    <w:rPr/>
                  </w:pPr>
                  <w:r>
                    <w:rPr/>
                    <w:t xml:space="preserve">Услуга № 2 – Организация досуга по проведению городских мероприятий. Организация социально-значимых культурно-массовых мероприятий, фестивалей, праздников, конкурсов, ярмарок, выставок и др., приуроченных к празднованию государственных праздников, значимых и памятных да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outlineLvl w:val="5"/>
                    <w:rPr/>
                  </w:pPr>
                  <w:r>
                    <w:rPr/>
                    <w:t>(31 мероприятие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/>
                  </w:pPr>
                  <w:r>
                    <w:rPr/>
                    <w:t>1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/>
                  </w:pPr>
                  <w:r>
                    <w:rPr/>
                    <w:t>1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ind w:left="-40" w:right="-32" w:firstLine="5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outlineLvl w:val="1"/>
                    <w:rPr/>
                  </w:pPr>
                  <w:r>
                    <w:rPr/>
                    <w:t>Мероприятия по патриотическому воспитанию граждан на территории Дальнереченского городского ок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,8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.2.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, посвященные 70-ой годовщине Победы (мемориально-памятные мероприятия на Мемориальном комплексе воинам, погибшим в борьбе с японскими милитаристами в 1945 году) (ма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,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.2.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, посвящённые Дню памяти и скорби(июн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.2.3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Праздничные мероприятия, посвященные Дню города и Дню России(июн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8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.2.4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, посвященные Дню Государственного флага РФ(август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.2.5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Цикл мероприятий, посвященных окончанию Второй Мировой войны(сентябр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.2.6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, посвященные Дню народного единства(ноябр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ind w:left="-40" w:right="-32" w:firstLine="5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outlineLvl w:val="1"/>
                    <w:rPr/>
                  </w:pPr>
                  <w:r>
                    <w:rPr/>
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</w:r>
                  <w:r>
                    <w:rPr>
                      <w:b/>
                    </w:rPr>
                    <w:t>(библиотечного тип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40" w:right="-32" w:hanging="0"/>
                    <w:jc w:val="center"/>
                    <w:outlineLvl w:val="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90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40" w:right="-32" w:hanging="0"/>
                    <w:jc w:val="center"/>
                    <w:outlineLvl w:val="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jc w:val="center"/>
                    <w:outlineLvl w:val="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03,4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>Расходы: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>выплата заработной платы, оплата коммунальных услуг, связи, работы и услуги по содержанию имущества, приобретение основных средств и материальных запасов и пр.)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ind w:left="-40" w:right="-32" w:firstLine="5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outlineLvl w:val="5"/>
                    <w:rPr/>
                  </w:pPr>
                  <w:r>
                    <w:rPr/>
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</w:r>
                  <w:r>
                    <w:rPr>
                      <w:b/>
                    </w:rPr>
                    <w:t>дополнительному образованию детей</w:t>
                  </w:r>
                  <w:r>
                    <w:rPr/>
                    <w:t xml:space="preserve"> (в сфере культуры и искусств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14,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01,4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>Расходы: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i/>
                      <w:color w:val="000000"/>
                      <w:sz w:val="20"/>
                      <w:szCs w:val="20"/>
                    </w:rPr>
                    <w:t>выплата заработной платы, оплата коммунальных услуг, связи, работы и услуги по содержанию имущества, приобретение основных средств и материальных запасов и пр.)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ind w:left="-40" w:right="-32" w:firstLine="5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40" w:right="-32" w:hanging="0"/>
                    <w:outlineLvl w:val="5"/>
                    <w:rPr/>
                  </w:pPr>
                  <w:r>
                    <w:rPr/>
                    <w:t>Социальная адаптация инвалидов, вовлечение их в общественно-культурную и спортивную жизнь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40" w:right="-3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,5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 Декады инвалидов(декабр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highlight w:val="yellow"/>
                    </w:rPr>
                  </w:pPr>
                  <w:r>
                    <w:rPr/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Участие в краевом смотре самодеятельности среди инвалидов Приморского края «Надежда, Вдохновение, Талант» (июл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2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1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9"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5.3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Новогодние представления для детей с ограниченными возможностями, вручение подарков(декабрь-январь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3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8,5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04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 по противодействию распространения наркотик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 xml:space="preserve">местный </w:t>
                  </w:r>
                </w:p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,4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оддержка молодежных и детских общественных объединений, организац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убов, профильных лагерей, семинаров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молодеж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ициатив и социаль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ов. Поддержка молодежных   средств массовой информации (организация тематических мероприяти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местный</w:t>
                  </w:r>
                </w:p>
                <w:p>
                  <w:pPr>
                    <w:pStyle w:val="Normal"/>
                    <w:ind w:left="-62" w:right="-96" w:hanging="0"/>
                    <w:jc w:val="center"/>
                    <w:rPr/>
                  </w:pPr>
                  <w:r>
                    <w:rPr/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9"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 w:before="100" w:after="100"/>
                    <w:ind w:left="-15" w:right="-84" w:firstLine="17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 (организация конкурсов)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6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9" w:right="-32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3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 w:before="100" w:after="100"/>
                    <w:ind w:left="-15" w:right="-84" w:firstLine="17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держка волонтерства и добровольчества. Организация мероприятий и профилактических акц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4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 w:before="100" w:after="100"/>
                    <w:ind w:left="-15" w:right="-84" w:firstLine="17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интеграции в жизнь общества молодежи, оказавшейся в трудной жизненной ситуации (городские акции, молодежные мероприятия и социальные проекты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9" w:right="-3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6.5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pacing w:lineRule="auto" w:line="240" w:before="100" w:after="100"/>
                    <w:ind w:left="-15" w:right="-84" w:firstLine="17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Участие молодежи в краевых, всероссийских и международных конкурсах, фестивалях, форумах   по пропаганде здорового образа жизни, организация краевых мероприяти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9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7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 по профилактике экстремизма и терроризма, профилактике правонарушений и борьбе с преступность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04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8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 для детей и молодеж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6,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9" w:right="-32" w:hanging="0"/>
                    <w:jc w:val="both"/>
                    <w:rPr/>
                  </w:pPr>
                  <w:r>
                    <w:rPr/>
                    <w:t>2.8.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Организация городских акций, конкурсов, презентаций, форумов,</w:t>
                  </w:r>
                  <w:r>
                    <w:rPr>
                      <w:shd w:fill="FFFF00" w:val="clear"/>
                    </w:rPr>
                    <w:t xml:space="preserve"> </w:t>
                  </w:r>
                  <w:r>
                    <w:rPr/>
                    <w:t xml:space="preserve">тематических площадок, изготовление атрибутики для организации городских мероприятий. Поддержка волонтерства и добровольчества  </w:t>
                  </w:r>
                  <w:r>
                    <w:rPr>
                      <w:shd w:fill="FFFF00" w:val="clear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,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/>
                  </w:pPr>
                  <w:r>
                    <w:rPr/>
                    <w:t>2.8.2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 для молодежи, посвященные Дню города (акции, игровые программы, праздничная дискотек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/>
                  </w:pPr>
                  <w:r>
                    <w:rPr/>
                    <w:t>2.8.3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, посвященные Дню молодежи (конкурсы, игровые программы, акции,</w:t>
                  </w:r>
                  <w:r>
                    <w:rPr>
                      <w:shd w:fill="FFFFFF" w:val="clear"/>
                    </w:rPr>
                    <w:t xml:space="preserve"> </w:t>
                  </w:r>
                  <w:r>
                    <w:rPr/>
                    <w:t>тематические площадки, праздничная дискотек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9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04"/>
                    <w:jc w:val="both"/>
                    <w:rPr/>
                  </w:pPr>
                  <w:r>
                    <w:rPr/>
                    <w:t>2.8.4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 xml:space="preserve">Мероприятия по работе с допризывной молодежью (День призывника). </w:t>
                  </w:r>
                  <w:r>
                    <w:rPr>
                      <w:shd w:fill="FFFFFF" w:val="clear"/>
                    </w:rPr>
                    <w:t xml:space="preserve">Мероприятия патриотической направленности (вручение паспортов, </w:t>
                  </w:r>
                  <w:r>
                    <w:rPr/>
                    <w:t>акции</w:t>
                  </w:r>
                  <w:r>
                    <w:rPr>
                      <w:shd w:fill="FFFFFF" w:val="clear"/>
                    </w:rPr>
                    <w:t xml:space="preserve"> ко Дню Флага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04"/>
                    <w:jc w:val="both"/>
                    <w:rPr/>
                  </w:pPr>
                  <w:r>
                    <w:rPr/>
                    <w:t>2.8.5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Участие молодежи в краевых, всероссийских и международных конкурсах, фестивалях, форума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,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04"/>
                    <w:jc w:val="both"/>
                    <w:rPr/>
                  </w:pPr>
                  <w:r>
                    <w:rPr/>
                    <w:t>2.8.6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Мероприятия, посвященные 9 ма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/>
                  </w:pPr>
                  <w:r>
                    <w:rPr/>
                    <w:t>2.8.7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Участие молодежи в краевых мероприятиях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/>
                  </w:pPr>
                  <w:r>
                    <w:rPr/>
                    <w:t>2.9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/>
                  </w:pPr>
                  <w:r>
                    <w:rPr/>
                    <w:t>Обеспечение деятельности (оказание услуг, выполнение работ) централизованной бухгалтер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6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41,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>
                      <w:highlight w:val="yellow"/>
                    </w:rPr>
                  </w:pPr>
                  <w:r>
                    <w:rPr/>
                    <w:t>2.10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rPr>
                      <w:highlight w:val="yellow"/>
                    </w:rPr>
                  </w:pPr>
                  <w:r>
                    <w:rPr>
                      <w:shd w:fill="FFFFFF" w:val="clear"/>
                    </w:rPr>
      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,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,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23" w:right="-32" w:hanging="123"/>
                    <w:jc w:val="both"/>
                    <w:rPr/>
                  </w:pPr>
                  <w:r>
                    <w:rPr/>
                    <w:t>2.11.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 xml:space="preserve"> </w:t>
                  </w:r>
                  <w:r>
                    <w:rPr>
                      <w:shd w:fill="FFFFFF" w:val="clear"/>
                    </w:rPr>
                    <w:t>Иные межбюджетные трансферты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2" w:right="-96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,1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,1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698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698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284" w:firstLine="698"/>
        <w:rPr>
          <w:sz w:val="26"/>
          <w:szCs w:val="26"/>
        </w:rPr>
      </w:pPr>
      <w:bookmarkStart w:id="1" w:name="sub_1116"/>
      <w:r>
        <w:rPr>
          <w:bCs/>
          <w:color w:val="000000"/>
          <w:sz w:val="26"/>
          <w:szCs w:val="26"/>
        </w:rPr>
        <w:t>Мероприятия по патриотическому воспитанию граждан и с</w:t>
      </w:r>
      <w:r>
        <w:rPr>
          <w:color w:val="000000"/>
          <w:sz w:val="26"/>
          <w:szCs w:val="26"/>
        </w:rPr>
        <w:t>оциальной адаптации инвалидов, вовлечение их в общественно-культурную и спортивную жизнь</w:t>
      </w:r>
      <w:r>
        <w:rPr>
          <w:bCs/>
          <w:color w:val="000000"/>
          <w:sz w:val="26"/>
          <w:szCs w:val="26"/>
        </w:rPr>
        <w:t xml:space="preserve"> были проведены согласно плана.</w:t>
      </w:r>
    </w:p>
    <w:p>
      <w:pPr>
        <w:pStyle w:val="Normal"/>
        <w:autoSpaceDE w:val="false"/>
        <w:ind w:left="284" w:firstLine="698"/>
        <w:rPr>
          <w:sz w:val="26"/>
          <w:szCs w:val="26"/>
        </w:rPr>
      </w:pPr>
      <w:r>
        <w:rPr>
          <w:sz w:val="26"/>
          <w:szCs w:val="26"/>
        </w:rPr>
        <w:t>Процент исполнения плановых показателей составил 94,9 %.</w:t>
      </w:r>
    </w:p>
    <w:p>
      <w:pPr>
        <w:pStyle w:val="Normal"/>
        <w:autoSpaceDE w:val="false"/>
        <w:ind w:left="284" w:firstLine="698"/>
        <w:rPr>
          <w:bCs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 xml:space="preserve">Расходы на ремонт помещений, отопительной системы, на приобретение основных средств (музыкальных инструментов и оборудования, художественной литературы) и материальных запасов по всем запланированным мероприятиям производились в течение года в пределах фактического финансирования. </w:t>
      </w:r>
    </w:p>
    <w:p>
      <w:pPr>
        <w:pStyle w:val="Normal"/>
        <w:autoSpaceDE w:val="false"/>
        <w:ind w:firstLine="698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альнереченского городского округа»                                                     Т.В. Мельничук</w:t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/>
      </w:pPr>
      <w:bookmarkStart w:id="2" w:name="sub_1116"/>
      <w:r>
        <w:rPr>
          <w:bCs/>
          <w:color w:val="000000"/>
          <w:sz w:val="20"/>
          <w:szCs w:val="20"/>
        </w:rPr>
        <w:t>Исп. Белолипецких Л.П. тел. (42356)27-8-62</w:t>
      </w:r>
      <w:bookmarkEnd w:id="2"/>
    </w:p>
    <w:sectPr>
      <w:footerReference w:type="default" r:id="rId2"/>
      <w:type w:val="nextPage"/>
      <w:pgSz w:w="11906" w:h="1680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lineRule="auto" w:line="288" w:before="100" w:after="100"/>
      <w:ind w:left="283" w:firstLine="170"/>
      <w:jc w:val="both"/>
      <w:textAlignment w:val="center"/>
    </w:pPr>
    <w:rPr>
      <w:rFonts w:ascii="Calibri" w:hAnsi="Calibri" w:cs="Calibri"/>
      <w:color w:val="000000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5:00Z</dcterms:created>
  <dc:creator>user04</dc:creator>
  <dc:description/>
  <cp:keywords/>
  <dc:language>en-US</dc:language>
  <cp:lastModifiedBy>Белолипецких Л.П.</cp:lastModifiedBy>
  <cp:lastPrinted>2014-04-23T11:27:00Z</cp:lastPrinted>
  <dcterms:modified xsi:type="dcterms:W3CDTF">2016-02-25T07:59:00Z</dcterms:modified>
  <cp:revision>615</cp:revision>
  <dc:subject/>
  <dc:title>Постановление Администрации Приморского края</dc:title>
</cp:coreProperties>
</file>